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ластном конкурсе исполнителей эстрадной пес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овые голо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ля солис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 (солиста)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учреждении базируется коллектив (полное название учреждения, с расшифровкой аббревиатур, адрес, телефон, факс)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я учреждения (организации)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я творческого коллектива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категория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962"/>
        <w:gridCol w:w="2835"/>
        <w:gridCol w:w="172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но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екста, музык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-тельность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райдер (музыкальный носитель, кол-во микрофонов)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стников 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(сот.)______________________(раб)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: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(Ф.И.О. участников ансамбля)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ечати             ________________                      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ИО руководителя                                        Подпись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DejaVu Sans;Calibri" w:cs="DejaVu Sans;Calibri"/>
      <w:color w:val="auto"/>
      <w:kern w:val="2"/>
      <w:sz w:val="21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0" w:right="0" w:firstLine="54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style40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Текст выноски Знак1"/>
    <w:qFormat/>
    <w:rPr>
      <w:rFonts w:ascii="Segoe UI" w:hAnsi="Segoe UI" w:eastAsia="DejaVu Sans;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35:00Z</dcterms:created>
  <dc:creator>byte</dc:creator>
  <dc:description/>
  <cp:keywords/>
  <dc:language>en-US</dc:language>
  <cp:lastModifiedBy>Game Station</cp:lastModifiedBy>
  <cp:lastPrinted>2022-10-05T15:19:00Z</cp:lastPrinted>
  <dcterms:modified xsi:type="dcterms:W3CDTF">2023-09-12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