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ие субъекта 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, сведения о рождении (число, месяц, год рождения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– Субъект) даю своё согласие муниципальному автономному учреждению культуры «Центр современной культурной среды» городского округа Богданович (г. Богданович, ул.Гагарина,32) (далее – Оператор) на обработку своих персональных данных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Субъект даёт согласие на обработку, как с использованием средств автоматизации, так и без использования таких средств, своих персональных данных, т. е. совершение, в том числе следующих действий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Перечень персональных данных Субъекта, передаваемых оператору на обработку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я, имя, отчество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д, месяц, дата рожд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ждение и его адрес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 телефон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 электронной почт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В целях информационного обеспечения Субъект (участник конкурса) согласен на включение в общедоступные источники персональных данных следующих персональных данных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амилия, имя, отчество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д, месяц, дата рожд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ждение и его адрес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 телефон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 электронной почт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Обработка персональных данных (за исключением хранения) прекращается по достижению цели обработки и прекращения обязательств по заключённым договорам и соглашения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  <w:tab/>
        <w:t xml:space="preserve"> Персональные данные подлежат хранению в течение сроков, установленных законодательством РФ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</w:t>
        <w:tab/>
        <w:t xml:space="preserve"> После завершения обработки персональные данные уничтожаю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</w:t>
        <w:tab/>
        <w:t>Субъект может отозвать настоящее согласие путём направления письменного заявления Оператору. В этом случае Оператор прекращает обработку персональных данных, а персональные данные подлежат уничтожению, если отсутствуют иные правовые основания для обработки, установленные законодательством РФ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___»________________ 202__г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/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ись)</w:t>
        <w:tab/>
        <w:tab/>
        <w:tab/>
        <w:t xml:space="preserve"> (ФИО)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DejaVu Sans;Calibri" w:cs="DejaVu Sans;Calibri"/>
      <w:color w:val="auto"/>
      <w:kern w:val="2"/>
      <w:sz w:val="21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0" w:right="0" w:firstLine="54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style40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Текст выноски Знак1"/>
    <w:qFormat/>
    <w:rPr>
      <w:rFonts w:ascii="Segoe UI" w:hAnsi="Segoe UI" w:eastAsia="DejaVu Sans;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36:00Z</dcterms:created>
  <dc:creator>byte</dc:creator>
  <dc:description/>
  <cp:keywords/>
  <dc:language>en-US</dc:language>
  <cp:lastModifiedBy>Game Station</cp:lastModifiedBy>
  <cp:lastPrinted>2022-10-05T15:19:00Z</cp:lastPrinted>
  <dcterms:modified xsi:type="dcterms:W3CDTF">2023-09-12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